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148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8pt" to="553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-13.9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735</wp:posOffset>
                </wp:positionH>
                <wp:positionV relativeFrom="paragraph">
                  <wp:posOffset>4826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.8pt" to="553.0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Unit 4 - The Study of the Unive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unit we will be study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celestial objects such as the Sun, moon, and planets [Chapter 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celestial objects beyond our Solar System [Chapter 9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space research &amp; exploration [Chapter 1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You are only responsible for the material covered in the sections listed below.*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9525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5pt" to="55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.1 - Touring The Night Sk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astronomy</w:t>
      </w:r>
      <w:r>
        <w:rPr>
          <w:rFonts w:cs="Arial" w:ascii="Arial" w:hAnsi="Arial"/>
        </w:rPr>
        <w:t>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</w:rPr>
        <w:t>celest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bject</w:t>
      </w:r>
      <w:r>
        <w:rPr>
          <w:rFonts w:cs="Arial" w:ascii="Arial" w:hAnsi="Arial"/>
        </w:rPr>
        <w:t>? 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What is the </w:t>
      </w:r>
      <w:r>
        <w:rPr>
          <w:rFonts w:cs="Arial" w:ascii="Arial" w:hAnsi="Arial"/>
          <w:b/>
        </w:rPr>
        <w:t>universe</w:t>
      </w:r>
      <w:r>
        <w:rPr>
          <w:rFonts w:cs="Arial" w:ascii="Arial" w:hAnsi="Arial"/>
        </w:rPr>
        <w:t>?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10"/>
        <w:gridCol w:w="4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lestial Object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finition: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ils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Stars are </w:t>
            </w:r>
            <w:r>
              <w:rPr>
                <w:rFonts w:cs="Arial" w:ascii="Arial" w:hAnsi="Arial"/>
                <w:b/>
              </w:rPr>
              <w:t>luminous</w:t>
            </w:r>
            <w:r>
              <w:rPr>
                <w:rFonts w:cs="Arial" w:ascii="Arial" w:hAnsi="Arial"/>
              </w:rPr>
              <w:t>. What does that mea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large is our Sun compared to other sta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e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y can we see planets when they are non-luminou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What is in our </w:t>
            </w:r>
            <w:r>
              <w:rPr>
                <w:rFonts w:cs="Arial" w:ascii="Arial" w:hAnsi="Arial"/>
                <w:b/>
              </w:rPr>
              <w:t>sol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ystem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What is an </w:t>
            </w:r>
            <w:r>
              <w:rPr>
                <w:rFonts w:cs="Arial" w:ascii="Arial" w:hAnsi="Arial"/>
                <w:b/>
              </w:rPr>
              <w:t>orbit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he Earth's moon is non-luminous.  Why does it "shine"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lax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galaxy is our Solar System part of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**Do questions #1-9 on page 308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.3 - The Solar System: The Sun and the Plan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ances in the Solar System are measured in: _______________________________(A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 average distance from the Earth to the Sun is 1 AU (150 million k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are the 4 inner planets and why are they called "terrestrial planets"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are the 4 outer planets and why are they called "gas giants"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</w:rPr>
        <w:t>dwarf planet</w:t>
      </w:r>
      <w:r>
        <w:rPr>
          <w:rFonts w:cs="Arial" w:ascii="Arial" w:hAnsi="Arial"/>
        </w:rPr>
        <w:t xml:space="preserve"> and why is Pluto considered on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aller celestial objects: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aracteristics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ero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large are they?  What shape are the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ere are most asteroids found in our Solar Syste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oro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they made of &amp; how large are the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en they enter Earth's atmosphere, they burn up, creating streaks of light called "shooting stars" or ________________.  If they don't burn up completely  they land on Earth as ________________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e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they made of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long are the orbits of short-period comets (such as Halley's Comet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long are the orbits of long-period comets (such as Hale-Bopp)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y can we see a tail on a come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**Do questions #2,3,4,5,6,8,9 on page 316**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8.5 - Motions of Earth, the Moon, and Planets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10"/>
        <w:gridCol w:w="41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 of the Solar System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revolves around what?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o discovered it &amp; when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centric mo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iocentric mo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auses planets &amp; other celestial objects to orbit/revolve around the Sun, as well as moons around planets?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arth orbits (revolves) around the Sun once every __________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arth spins (rotates) around its axis once every __________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on orbits (revolves) around the Earth once every __________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on spins (rotates) around its axis once every __________ days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,3,5,7 (p.328)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52:00Z</dcterms:created>
  <dc:creator>rubina khan</dc:creator>
  <dc:description/>
  <cp:keywords/>
  <dc:language>en-US</dc:language>
  <cp:lastModifiedBy>rubina khan</cp:lastModifiedBy>
  <cp:lastPrinted>2014-06-02T06:52:00Z</cp:lastPrinted>
  <dcterms:modified xsi:type="dcterms:W3CDTF">2014-10-15T16:52:00Z</dcterms:modified>
  <cp:revision>3</cp:revision>
  <dc:subject/>
  <dc:title>SNC1P</dc:title>
</cp:coreProperties>
</file>